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B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RGANIZZAZIONE LOGISTIC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551"/>
        <w:gridCol w:w="2529"/>
      </w:tblGrid>
      <w:tr>
        <w:trPr>
          <w:trHeight w:val="454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POLOG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TERIAL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IVITA’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GANIZZAZIONE LOGISTICA</w:t>
            </w:r>
          </w:p>
        </w:tc>
      </w:tr>
      <w:tr>
        <w:trPr>
          <w:trHeight w:val="397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ERENZ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STEGN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TANTI A MAR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LL’ ESERCITO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NTENIMENT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arto/Ente consegnatario del natante</w:t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cleo Natanti a Mare di Venezia (1)</w:t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IFORNI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arto/Ente consegnatario del natante a mezzo acquisto dal libero commerci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ucleo Natanti a Mare di Venezia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426" w:hanging="4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uò avvalersi della consulenza e direzione dell’Ufficio Tecnico Militare Marittimo (NAVALGENARMI) di Venez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6:10:00Z</dcterms:created>
  <dc:creator>Massimo Bulfone</dc:creator>
  <dc:description/>
  <dc:language>en-US</dc:language>
  <cp:lastModifiedBy>Massimo Bulfone</cp:lastModifiedBy>
  <dcterms:modified xsi:type="dcterms:W3CDTF">2001-09-07T16:10:00Z</dcterms:modified>
  <cp:revision>2</cp:revision>
  <dc:subject/>
  <dc:title>ALLEGATO B</dc:title>
</cp:coreProperties>
</file>